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48"/>
        </w:rPr>
        <w:t>E. ZÁSADY ORGANIZACE VÝSTAVBY</w:t>
      </w:r>
      <w:r>
        <w:rPr>
          <w:sz w:val="48"/>
        </w:rPr>
        <w:t xml:space="preserve">                          </w:t>
      </w:r>
    </w:p>
    <w:p>
      <w:pPr>
        <w:pStyle w:val="Normal"/>
        <w:ind w:right="-568" w:hanging="0"/>
        <w:rPr>
          <w:sz w:val="72"/>
        </w:rPr>
      </w:pPr>
      <w:r>
        <w:rPr>
          <w:sz w:val="72"/>
        </w:rPr>
      </w:r>
    </w:p>
    <w:p>
      <w:pPr>
        <w:pStyle w:val="Normal"/>
        <w:ind w:right="-568" w:hanging="0"/>
        <w:rPr>
          <w:sz w:val="36"/>
        </w:rPr>
      </w:pPr>
      <w:r>
        <w:rPr>
          <w:sz w:val="36"/>
        </w:rPr>
      </w:r>
    </w:p>
    <w:p>
      <w:pPr>
        <w:pStyle w:val="Normal"/>
        <w:ind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DATUM : 4/2017                                          ZAKÁZKOVÉ   Č.  17203                                      </w:t>
      </w:r>
    </w:p>
    <w:p>
      <w:pPr>
        <w:pStyle w:val="Heading2"/>
        <w:rPr>
          <w:rFonts w:ascii="Arial" w:hAnsi="Arial" w:cs="Arial"/>
          <w:bCs w:val="false"/>
          <w:sz w:val="36"/>
          <w:szCs w:val="24"/>
        </w:rPr>
      </w:pPr>
      <w:r>
        <w:rPr>
          <w:rFonts w:cs="Arial" w:ascii="Arial" w:hAnsi="Arial"/>
          <w:bCs w:val="false"/>
          <w:sz w:val="36"/>
          <w:szCs w:val="24"/>
        </w:rPr>
      </w:r>
    </w:p>
    <w:p>
      <w:pPr>
        <w:pStyle w:val="Normal"/>
        <w:rPr>
          <w:rFonts w:ascii="Arial" w:hAnsi="Arial" w:cs="Arial"/>
          <w:bCs/>
          <w:sz w:val="36"/>
          <w:szCs w:val="24"/>
        </w:rPr>
      </w:pPr>
      <w:r>
        <w:rPr>
          <w:rFonts w:cs="Arial" w:ascii="Arial" w:hAnsi="Arial"/>
          <w:bCs/>
          <w:sz w:val="3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b w:val="false"/>
          <w:b w:val="false"/>
        </w:rPr>
      </w:pPr>
      <w:r>
        <w:rPr/>
        <w:t>1.Identifikační údaje</w:t>
      </w:r>
    </w:p>
    <w:p>
      <w:pPr>
        <w:pStyle w:val="Normal"/>
        <w:jc w:val="both"/>
        <w:rPr>
          <w:b/>
          <w:b/>
        </w:rPr>
      </w:pPr>
      <w:r>
        <w:rPr>
          <w:b/>
        </w:rPr>
        <w:t>a/ identifikační údaje stavby</w:t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Název akce   </w:t>
        <w:tab/>
        <w:tab/>
      </w:r>
      <w:r>
        <w:rPr>
          <w:b/>
          <w:sz w:val="22"/>
          <w:szCs w:val="20"/>
        </w:rPr>
        <w:t xml:space="preserve">          </w:t>
        <w:tab/>
      </w:r>
      <w:r>
        <w:rPr>
          <w:b/>
          <w:sz w:val="22"/>
        </w:rPr>
        <w:t xml:space="preserve">REKONSTRUKCE ÚČELOVÉ KOMUNIKACE </w:t>
        <w:tab/>
        <w:tab/>
        <w:tab/>
        <w:tab/>
        <w:tab/>
        <w:tab/>
        <w:t>ÚTĚCHOV -  ADAMOV</w:t>
      </w:r>
      <w:r>
        <w:rPr>
          <w:sz w:val="22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4"/>
        </w:rPr>
      </w:pPr>
      <w:r>
        <w:rPr>
          <w:sz w:val="22"/>
          <w:szCs w:val="24"/>
        </w:rPr>
        <w:t>b/ stavebník nebo objednatel stavby</w:t>
      </w:r>
    </w:p>
    <w:p>
      <w:pPr>
        <w:pStyle w:val="Heading5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Stavebník</w:t>
      </w:r>
      <w:r>
        <w:rPr/>
        <w:t xml:space="preserve"> </w:t>
        <w:tab/>
        <w:tab/>
        <w:tab/>
        <w:t xml:space="preserve">     </w:t>
        <w:tab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živatel</w:t>
      </w:r>
      <w:r>
        <w:rPr/>
        <w:tab/>
        <w:tab/>
        <w:tab/>
      </w:r>
      <w:r>
        <w:rPr>
          <w:sz w:val="20"/>
        </w:rPr>
        <w:t xml:space="preserve"> </w:t>
      </w:r>
      <w:r>
        <w:rPr>
          <w:i/>
          <w:sz w:val="20"/>
        </w:rPr>
        <w:t xml:space="preserve">             </w:t>
      </w:r>
      <w:r>
        <w:rPr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lastník objektu           </w:t>
        <w:tab/>
      </w:r>
      <w:r>
        <w:rPr/>
        <w:tab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/  projekta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rojektant dokumentace</w:t>
      </w:r>
      <w:r>
        <w:rPr/>
        <w:t xml:space="preserve">                IKA Brno s.r.o.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Antonínská 591/2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602 00 Brno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IČO : 479 104 53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Tel. 549 216 218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mail: </w:t>
      </w:r>
      <w:hyperlink r:id="rId2">
        <w:r>
          <w:rPr>
            <w:rStyle w:val="InternetLink"/>
          </w:rPr>
          <w:t>ikabrno@ikabrno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.Údaje o umístění stavby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a/ obec, kraj, katastrální území</w:t>
      </w:r>
    </w:p>
    <w:p>
      <w:pPr>
        <w:pStyle w:val="Normal"/>
        <w:spacing w:before="120" w:after="0"/>
        <w:rPr/>
      </w:pPr>
      <w:r>
        <w:rPr>
          <w:b/>
        </w:rPr>
        <w:t xml:space="preserve">Místo </w:t>
      </w:r>
      <w:r>
        <w:rPr>
          <w:b/>
          <w:szCs w:val="20"/>
        </w:rPr>
        <w:t xml:space="preserve">stavby                                   </w:t>
        <w:tab/>
      </w:r>
      <w:r>
        <w:rPr/>
        <w:t xml:space="preserve"> účelová komunikace Útěchov - Adamov,  kraj </w:t>
        <w:tab/>
        <w:tab/>
        <w:tab/>
        <w:tab/>
        <w:tab/>
        <w:tab/>
        <w:t>Jihomoravský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atastrální území   </w:t>
      </w:r>
      <w:r>
        <w:rPr/>
        <w:t xml:space="preserve">                        </w:t>
        <w:tab/>
        <w:t xml:space="preserve">k.ú </w:t>
      </w:r>
      <w:hyperlink r:id="rId3">
        <w:r>
          <w:rPr>
            <w:rStyle w:val="InternetLink"/>
          </w:rPr>
          <w:t>Útěchov u Brna [775550]</w:t>
        </w:r>
      </w:hyperlink>
      <w:r>
        <w:rPr/>
        <w:t xml:space="preserve">, k.ú. </w:t>
      </w:r>
      <w:hyperlink r:id="rId4">
        <w:r>
          <w:rPr>
            <w:rStyle w:val="InternetLink"/>
          </w:rPr>
          <w:t xml:space="preserve">Vranov u Brna </w:t>
          <w:tab/>
          <w:tab/>
          <w:tab/>
          <w:tab/>
          <w:tab/>
          <w:tab/>
          <w:t>[785407]</w:t>
        </w:r>
      </w:hyperlink>
      <w:r>
        <w:rPr/>
        <w:t xml:space="preserve">, k.ú. </w:t>
      </w:r>
      <w:hyperlink r:id="rId5">
        <w:r>
          <w:rPr>
            <w:rStyle w:val="InternetLink"/>
          </w:rPr>
          <w:t>Bílovice nad Svitavou [604551]</w:t>
        </w:r>
      </w:hyperlink>
      <w:r>
        <w:rPr/>
        <w:t xml:space="preserve">, k.ú. </w:t>
        <w:tab/>
        <w:tab/>
        <w:tab/>
        <w:tab/>
        <w:tab/>
      </w:r>
      <w:hyperlink r:id="rId6">
        <w:r>
          <w:rPr>
            <w:rStyle w:val="InternetLink"/>
          </w:rPr>
          <w:t>Adamov [600041]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/ stavební pozemek a majetkoprávní vztahy k něm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Stavba bude realizována na pozemcích, které jsou ve vlastnictví investora, vyjma malého prostoru v km cca 0,320 kde je pozemek p.č. 110/8 ve vlastnictví ČR, ÚZSVM. Tento bude vypořádán po stavbě, na základě zaměření skutečného provedení stav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/ dopravní a technická infrastruktura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/>
        <w:tab/>
        <w:t>Příjezd na stavbu je zajištěn ze stávající komunikace III/37915 a z druhé strany po místních komunikacích v Adamově. Dopravní značení stávající se stavbou nemě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.Základní údaje o stavbě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a/ rozsah stavby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>
          <w:iCs/>
        </w:rPr>
        <w:t xml:space="preserve">Návrh rekonstrukce předpokládá </w:t>
      </w:r>
      <w:r>
        <w:rPr/>
        <w:t>zesílení vozovky pomocí nové obrusné vrstvy z mastixového koberce v tl. 40 mm a v místech poruch pak frézování v tl. 60 mm a doplnění ložné vrstvy v tl. 60 mm. V místech, kde nebude možné dosáhnout požadované nivelety v kraji vozovky, pouze pomocí obrusné vrstvy se provede podbalení v potřebném rozsahu z vrstvy ACL 16+.</w:t>
      </w:r>
    </w:p>
    <w:p>
      <w:pPr>
        <w:pStyle w:val="Textvbloku"/>
        <w:ind w:left="0" w:right="-1" w:firstLine="900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ab/>
        <w:t>Součástí rekonstrukce komunikace bude i obnova nefunkčního odvodnění, tzn. reprofilace příkopů, rekonstrukce odvodňovacích žlabů, rekonstrukce čel a pročištění propustků a úprava nezpevněných krajnic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ab/>
        <w:t>V rámci stavby dojde i k výměně zkorodovaných svodidel vč., sloupků v dl. cca 570 a v dl. 460 m budou nahrazeny pouze ocelové svodnice. Dále bude osazeno nové ocelové svodidlo v dl. 540 m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b/ dodržení obecných požadavků na výstavbu a splnění požadavků dotčených orgánů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omunikace v řešeném úseku je řešena jenom v rozsahu stávajícího zpevně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/  věcné a časové vazby</w:t>
      </w:r>
    </w:p>
    <w:p>
      <w:pPr>
        <w:pStyle w:val="Normal"/>
        <w:ind w:right="-1" w:hanging="0"/>
        <w:jc w:val="both"/>
        <w:rPr/>
      </w:pPr>
      <w:r>
        <w:rPr>
          <w:b/>
          <w:bCs/>
          <w:szCs w:val="20"/>
        </w:rPr>
        <w:t xml:space="preserve">         </w:t>
      </w:r>
      <w:r>
        <w:rPr/>
        <w:t>Zahájení stavby je předpokládáno na začátek stavební sezony v r. 2018. Skutečný termín bude záviset na dohodě mezi investorem a stavební firmou, která bude vybrána ve výběrovém řízení. Stavba nemá vazby na předpokládané známé investice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d /  předpokládaná lhůta výstavby</w:t>
      </w:r>
    </w:p>
    <w:p>
      <w:pPr>
        <w:pStyle w:val="Normal"/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-360" w:right="-1" w:firstLine="900"/>
        <w:jc w:val="both"/>
        <w:rPr/>
      </w:pPr>
      <w:r>
        <w:rPr/>
        <w:t>Předpokládaná lhůta výstavby:</w:t>
        <w:tab/>
        <w:tab/>
        <w:t>rok 2018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e /  způsob zajištění bezpečnosti a ochrany zdraví při práci na staveništi </w:t>
      </w:r>
    </w:p>
    <w:p>
      <w:pPr>
        <w:pStyle w:val="Normal"/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ab/>
        <w:t xml:space="preserve">Mimo veškerých běžných pravidel BOZP se jedná se zejména o dodržení § 15 zákona č. 309/2006 kterým se upravují další požadavky bezpečnosti a ochrany zdraví při práci v pracovně právních vztazích a o zajištění bezpečnosti a ochrany zdraví pří činnosti nebo poskytování služeb mimo pracovněprávní vztahy (zákon o zajištění dalších podmínek bezpečnosti a ochrany zdraví při práci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Stavba je navržena tak, aby při jejich užívání a provozu nedocházelo k úrazu. Při provádění nebude ohrožena bezpečnost provozu na pozemních komunikací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>Rekonstrukce krytu stávající komunikace se nachází v extravilán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>Zhotovitel je povinen před zahájením zemních prací vytyčit průběh veškerých podzemních inženýrských sítí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Odfrézovaná živice bude použita na zřízení nových krajnic, zbytek bude likvidován v režii zhotovitele.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>Dovoz veškerého stavebního materiálu, stejně tak jako i odvoz přebytečné zeminy a dalších produktů stavby se bude hlavně odehrávat po komunikaci  III/37915. Vodorovná doprava vozidly do 15 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Staveništní doprava bude po komunikacích vedena pouze v denních hodinách od 6.00 do 21.00 tak, aby nebyla nadměrným hlukem obtěžována okolní zástavba. Okolní komunikace nesmí být znečišťovány vozidly stavby, resp. případné znečištění musí být neprodleně odstraněno. </w:t>
      </w:r>
    </w:p>
    <w:p>
      <w:pPr>
        <w:pStyle w:val="TextBody"/>
        <w:ind w:firstLine="567"/>
        <w:jc w:val="both"/>
        <w:rPr/>
      </w:pPr>
      <w:r>
        <w:rPr/>
        <w:t xml:space="preserve">Po celou dobu výstavby je nutno zachovat přístup vozidlům HZS Jmk. Záchranné služba má alternativní trasu přes oblast Coufavá, nebo po krajských silnicích II/374 z Bílovic n. Svitavou a po sil. III/37444 a III/37445 z Blansk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ba bude prováděna za kompletní uzávěry. </w:t>
      </w:r>
    </w:p>
    <w:p>
      <w:pPr>
        <w:pStyle w:val="Normal"/>
        <w:numPr>
          <w:ilvl w:val="0"/>
          <w:numId w:val="2"/>
        </w:numPr>
        <w:rPr/>
      </w:pPr>
      <w:r>
        <w:rPr/>
        <w:t>Stavbu bude provádět odpovědná firma na základě výběrového řízení s oprávněním pro realizaci Dopravních staveb.</w:t>
      </w:r>
    </w:p>
    <w:p>
      <w:pPr>
        <w:pStyle w:val="Normal"/>
        <w:numPr>
          <w:ilvl w:val="0"/>
          <w:numId w:val="2"/>
        </w:numPr>
        <w:rPr/>
      </w:pPr>
      <w:r>
        <w:rPr/>
        <w:t>Stavba nebude mít žádné samostatné stabilní zařízení staveniště, skládkové plochy na odfrézovanou živici a okopávky ze stávajících krajnic budou probíhat v prostoru silničního těles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Vlastní provádění staveb spočívá v těchto činnostech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lastní prohlídka staveniště řešeného úseku s dopřesněním konkrétních míst </w:t>
      </w:r>
    </w:p>
    <w:p>
      <w:pPr>
        <w:pStyle w:val="Normal"/>
        <w:ind w:left="1440" w:right="-1" w:hanging="0"/>
        <w:jc w:val="both"/>
        <w:rPr/>
      </w:pPr>
      <w:r>
        <w:rPr/>
        <w:t xml:space="preserve">lokálních sanací 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/>
      </w:pPr>
      <w:r>
        <w:rPr/>
        <w:t>odfrézování do potřebné hloubky v konkrétních místech lokálních sanací a pro napojení na stávající stav vozovky    ( přechodový úsek a úsek  podél stávající vjezdů vlevo)   (</w:t>
      </w:r>
      <w:r>
        <w:rPr>
          <w:b/>
          <w:bCs/>
        </w:rPr>
        <w:t>1 ks silniční fréza</w:t>
      </w:r>
      <w:r>
        <w:rPr/>
        <w:t>) ,  uložení  vybourané suti   v režii zhotovitele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/>
      </w:pPr>
      <w:r>
        <w:rPr/>
        <w:t xml:space="preserve">úprava hran, ošetření odfrézovaného povrchu a pokládka vrstvy ACP 16+ tl.  60 mm v místech lokálních sanací a podbalení z vrstvy ACL 16+ v proměnné tl. v místech propadlých krajů vozovky na postřik infiltrační asfaltový 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/>
      </w:pPr>
      <w:r>
        <w:rPr/>
        <w:t xml:space="preserve">pokládka nové obrusné vrstvy z asfaltového koberce mastixového v tl. 40 mm na spoj. postřik asfaltový                     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/>
      </w:pPr>
      <w:r>
        <w:rPr/>
        <w:t>spojovací postřiky z asfaltových emulzí, přímo z vozidla distributora (</w:t>
      </w:r>
      <w:r>
        <w:rPr>
          <w:b/>
          <w:bCs/>
        </w:rPr>
        <w:t>1 ks pojízdná cisterna o užitečném objemu do 10,00 m</w:t>
      </w:r>
      <w:r>
        <w:rPr>
          <w:b/>
          <w:bCs/>
          <w:vertAlign w:val="superscript"/>
        </w:rPr>
        <w:t>3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pokládka nových živičných krytů (</w:t>
      </w:r>
      <w:r>
        <w:rPr>
          <w:b/>
          <w:bCs/>
        </w:rPr>
        <w:t>1 ks silničního živičného finišeru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dovoz zahřátých živičných směsí z obalovaného kameniva a asfaltových betonů s uložením přímo do pokládacího stroje (</w:t>
      </w:r>
      <w:r>
        <w:rPr>
          <w:b/>
          <w:bCs/>
        </w:rPr>
        <w:t>4 – 5 nákladních vozidel  - užitečný náklad do 15 t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zhutnění položených živičných vrstev pomocí silničních válců (</w:t>
      </w:r>
      <w:r>
        <w:rPr>
          <w:b/>
          <w:bCs/>
        </w:rPr>
        <w:t>1 ks malý válec do 3 tun, 1 ks velký válec 25 tu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Doplňkové stavební práce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 </w:t>
      </w:r>
      <w:r>
        <w:rPr/>
        <w:t>reprofilace silničních příkopů – odkopávky svahů příkopů a jejich svahování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( </w:t>
      </w:r>
      <w:r>
        <w:rPr>
          <w:b/>
          <w:bCs/>
        </w:rPr>
        <w:t xml:space="preserve">1ks UNC – universální nakladač, 1ks hydraulické rypadlo, 1 ks UDS –  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universální dokončovací zemní stroj,  2-3 nákladní vozidla  - užitečný 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náklad do 15 t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dosypávka  zemních krajnic  a zpevnění krajnic  a stávajícího sjezdu na pole  odfrézovanou živicí  (</w:t>
      </w:r>
      <w:r>
        <w:rPr>
          <w:b/>
          <w:bCs/>
        </w:rPr>
        <w:t xml:space="preserve">1ks UNC – universální nakladač, 1 ks malý válec do 3 tun </w:t>
      </w:r>
      <w:r>
        <w:rPr/>
        <w:t>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Brno  04/ 2017                                                                     vypracoval: M. Surý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/>
      <w:t xml:space="preserve">Akce:    </w:t>
      <w:tab/>
    </w:r>
    <w:r>
      <w:rPr>
        <w:b/>
        <w:sz w:val="22"/>
      </w:rPr>
      <w:t xml:space="preserve">REKONSTRUKCE ÚČELOVÉ KOMUNIKACE </w:t>
    </w:r>
  </w:p>
  <w:p>
    <w:pPr>
      <w:pStyle w:val="Header"/>
      <w:rPr>
        <w:b/>
        <w:b/>
        <w:sz w:val="22"/>
      </w:rPr>
    </w:pPr>
    <w:r>
      <w:rPr>
        <w:b/>
        <w:sz w:val="22"/>
      </w:rPr>
      <w:tab/>
      <w:t>ÚTĚCHOV  -  ADAMOV</w:t>
    </w:r>
  </w:p>
  <w:p>
    <w:pPr>
      <w:pStyle w:val="Header"/>
      <w:rPr/>
    </w:pPr>
    <w:r>
      <w:rPr/>
      <w:t>Obsah:   Průvodní zpráva</w:t>
    </w:r>
  </w:p>
  <w:p>
    <w:pPr>
      <w:pStyle w:val="Header"/>
      <w:rPr/>
    </w:pPr>
    <w:r>
      <w:rPr/>
      <w:t>Stupeň:  DSP/PDP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Textvbloku">
    <w:name w:val="Text v bloku"/>
    <w:basedOn w:val="Normal"/>
    <w:qFormat/>
    <w:pPr>
      <w:ind w:left="-360" w:right="-1" w:firstLine="90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brno@ikabrno.cz" TargetMode="External"/><Relationship Id="rId3" Type="http://schemas.openxmlformats.org/officeDocument/2006/relationships/hyperlink" Target="http://nahlizenidokn.cuzk.cz/VyberKatastrInfo.aspx?encrypted=Gll2iWJkaPq4RDCPkuTm9oGZiEkvJvHQdiwWbW969ypDHtV18YqY6u9J_jTWVm6IKY9v6y8B_5uwTn5m7vVDgvyGqtVhuaE7fdFwH5XV9J5mL-13UWHgSg==" TargetMode="External"/><Relationship Id="rId4" Type="http://schemas.openxmlformats.org/officeDocument/2006/relationships/hyperlink" Target="http://nahlizenidokn.cuzk.cz/VyberKatastrInfo.aspx?encrypted=ZiYqI-Nxah0-cy1QNYGMPHY3A3hFMwiFr5eI2q-nCj5qT9rX9HSBFFD_MkfszB4opC4glnfxfJT3AYIU78GOar0PYKPUYqBE4TZDnosz_9xY8TOVa-aVAQ==" TargetMode="External"/><Relationship Id="rId5" Type="http://schemas.openxmlformats.org/officeDocument/2006/relationships/hyperlink" Target="http://nahlizenidokn.cuzk.cz/VyberKatastrInfo.aspx?encrypted=qN4fajg0P_PPYzhYLK1iQqOwkRHzishAPbz4Da8sdzPEcOLIOm0MbleloZbot8YZGhdx7cpefwhelfgZnbI3GbSw1B-bfGWnVANetzfu5ThAFzW_v8UXhg==" TargetMode="External"/><Relationship Id="rId6" Type="http://schemas.openxmlformats.org/officeDocument/2006/relationships/hyperlink" Target="http://nahlizenidokn.cuzk.cz/VyberKatastrInfo.aspx?encrypted=0np02Na1SyhSEXbwvKGH_A06VTSpVf2myCGGz9Abb2-imkcVo46WW5KlbQVv_eEBFSx-scHoxO1x_m5BaNChylSAuUgn8ZVBiyOYr642Y2XWZQZaCV8YUw==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15:00Z</dcterms:created>
  <dc:creator>Božena Částková</dc:creator>
  <dc:description/>
  <cp:keywords/>
  <dc:language>en-US</dc:language>
  <cp:lastModifiedBy>Surý Martin</cp:lastModifiedBy>
  <cp:lastPrinted>2017-04-26T10:32:00Z</cp:lastPrinted>
  <dcterms:modified xsi:type="dcterms:W3CDTF">2017-06-28T07:51:00Z</dcterms:modified>
  <cp:revision>11</cp:revision>
  <dc:subject/>
  <dc:title>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516763</vt:r8>
  </property>
  <property fmtid="{D5CDD505-2E9C-101B-9397-08002B2CF9AE}" pid="3" name="_AuthorEmail">
    <vt:lpwstr>Iva.Kirsova@susjmk.cz</vt:lpwstr>
  </property>
  <property fmtid="{D5CDD505-2E9C-101B-9397-08002B2CF9AE}" pid="4" name="_AuthorEmailDisplayName">
    <vt:lpwstr>Kirsova Iva</vt:lpwstr>
  </property>
  <property fmtid="{D5CDD505-2E9C-101B-9397-08002B2CF9AE}" pid="5" name="_EmailSubject">
    <vt:lpwstr>IZ</vt:lpwstr>
  </property>
  <property fmtid="{D5CDD505-2E9C-101B-9397-08002B2CF9AE}" pid="6" name="_ReviewingToolsShownOnce">
    <vt:lpwstr/>
  </property>
</Properties>
</file>